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078465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08692640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